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sieur </w:t>
      </w:r>
      <w:r>
        <w:rPr>
          <w:rFonts w:cs="Arial" w:ascii="Arial" w:hAnsi="Arial"/>
          <w:sz w:val="20"/>
          <w:szCs w:val="20"/>
        </w:rPr>
        <w:t>Habib ABOULADL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 rue de Pornich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600 Saint Nazaire </w:t>
        <w:tab/>
        <w:tab/>
        <w:tab/>
        <w:tab/>
        <w:tab/>
        <w:tab/>
        <w:t>Le jeudi 1</w:t>
      </w:r>
      <w:r>
        <w:rPr>
          <w:rFonts w:cs="Arial" w:ascii="Arial" w:hAnsi="Arial"/>
          <w:sz w:val="22"/>
          <w:szCs w:val="22"/>
          <w:vertAlign w:val="superscript"/>
        </w:rPr>
        <w:t>ier</w:t>
      </w:r>
      <w:r>
        <w:rPr>
          <w:rFonts w:cs="Arial" w:ascii="Arial" w:hAnsi="Arial"/>
          <w:sz w:val="22"/>
          <w:szCs w:val="22"/>
        </w:rPr>
        <w:t xml:space="preserve"> mars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  Saint-Naz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nsieur le sous-préfe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s avons l'honneur, conformément aux dispositions de l'article 5 de la loi du 1er juillet 1901 et de l'article ter de son décret d'application du 16 août 1901, de procéder à la déclaration de l'association dite,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Bradley Hand ITC" w:hAnsi="Bradley Hand ITC"/>
          <w:b/>
        </w:rPr>
        <w:t>La PêcheLire</w:t>
      </w:r>
      <w:r>
        <w:rPr>
          <w:rFonts w:cs="Arial" w:ascii="Arial" w:hAnsi="Arial"/>
          <w:sz w:val="20"/>
          <w:szCs w:val="20"/>
        </w:rPr>
        <w:t xml:space="preserve"> dont le siège est à Saint-Nazaire (44600), 182 rue de Porniche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tte association a pour objet 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e réhabiliter une pêcherie du front de mer de Saint-Nazaire pour en faire un lieu de détente et de rencontre, et participer à la sauvegarde de l'environnement et du patrimoine maritim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- de promouvoir l’image culturelle et touristique de la ville en proposant l’accès à des créations littéraires dans un lieu traditionnel des rives de l’estuai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ersonnes chargées de son administration ou de sa direction sont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87"/>
      </w:tblGrid>
      <w:tr>
        <w:trPr/>
        <w:tc>
          <w:tcPr>
            <w:tcW w:w="47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. Habib ABOULADL</w:t>
              <w:tab/>
              <w:tab/>
              <w:tab/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é à Casablanca (Maroc) le 10 juin 1969</w:t>
              <w:tab/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tionalité suédoise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é à Saint-Nazaire – 182 rue de Pornichet.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çant la profession de commerçant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ésident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Daniel DRÉAU</w:t>
              <w:tab/>
              <w:tab/>
              <w:tab/>
              <w:tab/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 à Quimper (29)  le 4 octobre 1967</w:t>
              <w:tab/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tionalité française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é à Saint-Nazaire – 24 route des Fréchets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çant la profession de Chef de travaux au Lycée Aristide Briand de Saint-Nazaire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ce-président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Philippe BOINEAU</w:t>
              <w:tab/>
              <w:tab/>
              <w:tab/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é à Bougie (Algérie 99) le 24 octobre 1963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tionalité française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é à Saint-Nazaire – 15 chemin de l’île des mers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çant la profession d’enseignant au Lycée Aristide Briand de Saint-Nazaire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rétair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me Emmanuelle CONDESSA</w:t>
              <w:tab/>
              <w:tab/>
              <w:tab/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é à Nogent le Rotrou (28) le 12 février 1975</w:t>
              <w:tab/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tionalité française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é à Saint-Nazaire – 182 rue de Pornichet.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çant la profession d’employée en restauration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ésorièr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-joint deux exemplaires, dûment approuvés par nos soins, des statuts de l'association. Nous vous demandons de bien vouloir nous délivrer récépissé de la présente décl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uillez agréer, Monsieur le sous-préfet, l'assurance de notre considération distingué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 Saint-Nazaire le jeudi 1</w:t>
      </w:r>
      <w:r>
        <w:rPr>
          <w:rFonts w:cs="Arial" w:ascii="Arial" w:hAnsi="Arial"/>
          <w:sz w:val="20"/>
          <w:szCs w:val="20"/>
          <w:vertAlign w:val="superscript"/>
        </w:rPr>
        <w:t>ier</w:t>
      </w:r>
      <w:r>
        <w:rPr>
          <w:rFonts w:cs="Arial" w:ascii="Arial" w:hAnsi="Arial"/>
          <w:sz w:val="20"/>
          <w:szCs w:val="20"/>
        </w:rPr>
        <w:t xml:space="preserve"> mars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ib ABOULADL</w:t>
        <w:tab/>
        <w:t>Daniel DRÉAU</w:t>
        <w:tab/>
        <w:tab/>
        <w:t>Philippe BOINEAU</w:t>
        <w:tab/>
        <w:t>Emmanuelle CONDES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403" w:right="1418" w:gutter="851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52:00Z</dcterms:created>
  <dc:creator>issac</dc:creator>
  <dc:description/>
  <cp:keywords/>
  <dc:language>en-US</dc:language>
  <cp:lastModifiedBy>p.boineau</cp:lastModifiedBy>
  <cp:lastPrinted>2012-02-28T14:02:00Z</cp:lastPrinted>
  <dcterms:modified xsi:type="dcterms:W3CDTF">2012-02-28T13:03:00Z</dcterms:modified>
  <cp:revision>11</cp:revision>
  <dc:subject/>
  <dc:title>Monsieur votre nom</dc:title>
</cp:coreProperties>
</file>